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;Arial" w:hAnsi="Helvetica;Arial" w:eastAsia="Helvetica;Arial" w:cs="Helvetica;Arial"/>
          <w:color w:val="303030"/>
          <w:spacing w:val="0"/>
          <w:kern w:val="0"/>
          <w:sz w:val="32"/>
          <w:szCs w:val="32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303030"/>
          <w:spacing w:val="0"/>
          <w:kern w:val="0"/>
          <w:sz w:val="74"/>
          <w:szCs w:val="74"/>
        </w:rPr>
        <w:t>Erika : Reconnaître les traumatisme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color w:val="303030"/>
          <w:spacing w:val="0"/>
          <w:kern w:val="0"/>
          <w:sz w:val="32"/>
          <w:szCs w:val="32"/>
        </w:rPr>
      </w:pPr>
      <w:r>
        <w:rPr>
          <w:rFonts w:eastAsia="Helvetica;Arial" w:cs="Helvetica;Arial" w:ascii="Helvetica;Arial" w:hAnsi="Helvetica;Arial"/>
          <w:color w:val="303030"/>
          <w:spacing w:val="0"/>
          <w:kern w:val="0"/>
          <w:sz w:val="32"/>
          <w:szCs w:val="32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color w:val="auto"/>
          <w:spacing w:val="0"/>
          <w:kern w:val="0"/>
          <w:sz w:val="36"/>
          <w:szCs w:val="36"/>
        </w:rPr>
      </w:pPr>
      <w:r>
        <w:rPr>
          <w:rFonts w:eastAsia="Helvetica;Arial" w:cs="Helvetica;Arial" w:ascii="Helvetica;Arial" w:hAnsi="Helvetica;Arial"/>
          <w:color w:val="535353"/>
          <w:spacing w:val="0"/>
          <w:kern w:val="0"/>
          <w:sz w:val="40"/>
          <w:szCs w:val="40"/>
        </w:rPr>
        <w:t>« Traumatisme », « choc psychologique », « honneur bafoué » : les présidents des régions de l'Ouest sinistrées par la marée noire de l'Erika, ont crié, hier au tribunal correctionnel de Paris, au « préjudice moral » , avec pour objectif d'obtenir du tribunal quelques centaines de millions d'euros de dommages et intérêts.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color w:val="auto"/>
          <w:spacing w:val="0"/>
          <w:kern w:val="0"/>
          <w:sz w:val="36"/>
          <w:szCs w:val="36"/>
        </w:rPr>
      </w:pPr>
      <w:r>
        <w:rPr>
          <w:rFonts w:eastAsia="Helvetica;Arial" w:cs="Helvetica;Arial" w:ascii="Helvetica;Arial" w:hAnsi="Helvetica;Arial"/>
          <w:color w:val="auto"/>
          <w:spacing w:val="0"/>
          <w:kern w:val="0"/>
          <w:sz w:val="36"/>
          <w:szCs w:val="36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B578A"/>
          <w:spacing w:val="0"/>
          <w:kern w:val="0"/>
          <w:sz w:val="40"/>
          <w:szCs w:val="40"/>
        </w:rPr>
      </w:pPr>
      <w:r>
        <w:rPr>
          <w:rFonts w:eastAsia="Helvetica;Arial" w:cs="Helvetica;Arial" w:ascii="Helvetica;Arial" w:hAnsi="Helvetica;Arial"/>
          <w:color w:val="303030"/>
          <w:spacing w:val="0"/>
          <w:kern w:val="0"/>
          <w:sz w:val="32"/>
          <w:szCs w:val="32"/>
        </w:rPr>
        <w:t>Outre la réparation des dommages, les régions veulent que la Justice leur reconnaisse un préjudice moral et écologique . « La mer, c'est notre terre. On a porté atteinte à notre identité. Notre honneur est bafoué » , a lancé Jean-Yves Le Drian, président du conseil régional de Bretagne, n ' hésitant pas à citer la devise de sa région : « Plutôt la mort que la souillure ». « Nous avons été touchés dans notre chair. Nous vivons dans la peur permanente d'une nouvelle catastrophe » , insiste-t-il. Pour François Patsouris, vice-président du conseil régional de Poitou-Charentes , c'est « l'altération des relations entre les habitants et la mer » , qui doit être prise en compte . « Il n 'y a plus la même relation de confiance avec la mer. C'est comme après un cambriolage. Même en changeant la serrure, ce n'est plus la même chose qu'avant » , a-t-il expliqué à la barre.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color w:val="303030"/>
          <w:spacing w:val="0"/>
          <w:kern w:val="0"/>
          <w:sz w:val="32"/>
          <w:szCs w:val="32"/>
        </w:rPr>
      </w:pPr>
      <w:r>
        <w:rPr>
          <w:rFonts w:eastAsia="Helvetica;Arial" w:cs="Helvetica;Arial" w:ascii="Helvetica;Arial" w:hAnsi="Helvetica;Arial"/>
          <w:b/>
          <w:bCs/>
          <w:color w:val="0B578A"/>
          <w:spacing w:val="0"/>
          <w:kern w:val="0"/>
          <w:sz w:val="40"/>
          <w:szCs w:val="40"/>
        </w:rPr>
        <w:t>« Le paysage souillé la faune assassinée »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B578A"/>
          <w:spacing w:val="0"/>
          <w:kern w:val="0"/>
          <w:sz w:val="40"/>
          <w:szCs w:val="40"/>
        </w:rPr>
      </w:pPr>
      <w:r>
        <w:rPr>
          <w:rFonts w:eastAsia="Helvetica;Arial" w:cs="Helvetica;Arial" w:ascii="Helvetica;Arial" w:hAnsi="Helvetica;Arial"/>
          <w:b w:val="false"/>
          <w:bCs w:val="false"/>
          <w:color w:val="303030"/>
          <w:spacing w:val="0"/>
          <w:kern w:val="0"/>
          <w:sz w:val="32"/>
          <w:szCs w:val="32"/>
        </w:rPr>
        <w:t>Pour la région des Pays de la Loire , son président Jacques Auxiette décrit « le paysage souillé, la faune assassinée et l'odeur de la mort » des oiseaux mazoutés, parlant d'une « population marquée par ce choc psychologique ». Président de l'Association nationale des élus du littoral et maire de Perros-Guirec (22), Yvon Bonnot raconte les difficultés des communes qui « traînent toujours cette image de pollution ». « Pour le préjudice direct, il y a eu indemnisation, mais le préjudice moral et l'effort de promotion touristique n'ont jamais été pris en considération » , a-t-il fait valoir. Si ces élus, tous parties civiles, insistent tant sur les « traumatismes » , c'est qu'ils veulent que la Justice condamne les responsables du naufrage - et ils visent en premier Total -, à leur verser d'importants dommages et intérêts reconnaissant ces « préjudices » . La partie n'est pas gagnée car la loi française, si elle prévoit des mécanismes d'indemnisation pour les dégâts ou le manque à gagner des professionnels du tourisme ou de la pêche, ne reconnaît pas l'existence d'un préjudice écologique difficilement quantifiable.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color w:val="303030"/>
          <w:spacing w:val="0"/>
          <w:kern w:val="0"/>
          <w:sz w:val="32"/>
          <w:szCs w:val="32"/>
        </w:rPr>
      </w:pPr>
      <w:r>
        <w:rPr>
          <w:rFonts w:eastAsia="Helvetica;Arial" w:cs="Helvetica;Arial" w:ascii="Helvetica;Arial" w:hAnsi="Helvetica;Arial"/>
          <w:b/>
          <w:bCs/>
          <w:color w:val="0B578A"/>
          <w:spacing w:val="0"/>
          <w:kern w:val="0"/>
          <w:sz w:val="40"/>
          <w:szCs w:val="40"/>
        </w:rPr>
        <w:t>Un rapport sur le préjudice écologique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color w:val="303030"/>
          <w:spacing w:val="0"/>
          <w:kern w:val="0"/>
          <w:sz w:val="32"/>
          <w:szCs w:val="32"/>
        </w:rPr>
      </w:pPr>
      <w:r>
        <w:rPr>
          <w:rFonts w:eastAsia="Helvetica;Arial" w:cs="Helvetica;Arial" w:ascii="Helvetica;Arial" w:hAnsi="Helvetica;Arial"/>
          <w:b w:val="false"/>
          <w:bCs w:val="false"/>
          <w:color w:val="303030"/>
          <w:spacing w:val="0"/>
          <w:kern w:val="0"/>
          <w:sz w:val="32"/>
          <w:szCs w:val="32"/>
        </w:rPr>
        <w:t>Aucun élu n'a d'ailleurs avancé de chiffre mais tous ont évoqué un rapport de l'Institut national de recherche agronomique (Inra), dont l'auteur doit être entendu aujourd'hui , et qui l'évalue entre 300 M et 400 M . Allain Bougrain-Dubourg, président de la Ligue de protection des oiseaux (LPO), a dressé un tableau concret de ce préjudice écologique subi par les 400 km de côtes souillées par le pétrole après le naufrage de l'Erika en décembre 1999. Il chiffre à au moins 150.000 le nombre d'oiseaux ayant péri dans la catastrophe, un chiffre vraisemblablement très loin de la vérité, selon lu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B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0:43:59Z</dcterms:created>
  <dc:creator>R B</dc:creator>
  <dc:description/>
  <dc:language>en-US</dc:language>
  <cp:lastModifiedBy>R B</cp:lastModifiedBy>
  <dcterms:modified xsi:type="dcterms:W3CDTF">2019-01-22T20:51:11Z</dcterms:modified>
  <cp:revision>2</cp:revision>
  <dc:subject/>
  <dc:title/>
</cp:coreProperties>
</file>